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Kareem Washington</w:t>
      </w:r>
    </w:p>
    <w:p>
      <w:pPr>
        <w:pStyle w:val="Normal"/>
        <w:rPr>
          <w:sz w:val="32"/>
        </w:rPr>
      </w:pPr>
      <w:r>
        <w:rPr>
          <w:sz w:val="32"/>
        </w:rPr>
        <w:t>Tuesday, April 14, 2009</w:t>
      </w:r>
    </w:p>
    <w:p>
      <w:pPr>
        <w:pStyle w:val="Normal"/>
        <w:rPr>
          <w:sz w:val="32"/>
        </w:rPr>
      </w:pPr>
      <w:r>
        <w:rPr>
          <w:sz w:val="32"/>
        </w:rPr>
        <w:t>Period 4 Honors Physics</w:t>
      </w:r>
    </w:p>
    <w:p>
      <w:pPr>
        <w:pStyle w:val="Normal"/>
        <w:rPr>
          <w:sz w:val="32"/>
        </w:rPr>
      </w:pPr>
      <w:r>
        <w:rPr>
          <w:sz w:val="32"/>
        </w:rPr>
        <w:t>Classwor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“</w:t>
      </w:r>
      <w:r>
        <w:rPr>
          <w:b/>
          <w:sz w:val="32"/>
          <w:u w:val="single"/>
        </w:rPr>
        <w:t>Seeing the Light” Notes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Humans have color vision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Many animals have even better, more complex vision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Such as distinguishing polarized light, larger ranges of color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Visibility depends on what the eyes detects and how the brain interperets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If the eye cannot detect the brain cannot change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Vertabres in eyes have both rods and cones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Rods and Cones detect color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hromofors absorbs light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Form of vitaman A in most creatures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Visual pigments work together to create colors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Opsin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Retinals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Normal hiuman eyes contain 4 kinds of visual pigments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e can detect blue, green, and red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avelengths overlap to detect over a million shades of colors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Most mammals are dichromats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hales and seals are some monochromats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Elaborate colors vision were not evolutionary needed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Trichriomatic individuals help improve diet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Many other reptiles, insects are tetracromats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Humans cannot see UV light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Dinosaurs may have had tetrachromatic vision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Having  multiple pigments may compensate for small brains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Manta shrimp have incredible vis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4:48:00Z</dcterms:created>
  <dc:creator/>
  <dc:description/>
  <cp:keywords/>
  <dc:language>en-US</dc:language>
  <cp:lastModifiedBy>PA Department of Education</cp:lastModifiedBy>
  <dcterms:modified xsi:type="dcterms:W3CDTF">2009-04-14T15:09:00Z</dcterms:modified>
  <cp:revision>1</cp:revision>
  <dc:subject/>
  <dc:title>Kareem Washington</dc:title>
</cp:coreProperties>
</file>